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4403"/>
        <w:gridCol w:w="905"/>
        <w:gridCol w:w="915"/>
        <w:gridCol w:w="674"/>
        <w:gridCol w:w="915"/>
      </w:tblGrid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WILLIAMSTON   1-800-441-612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Low Band Channels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A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Channel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Freq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"PL"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 &amp; 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 xml:space="preserve">Martin, Pitt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Pamlico, Carteret, Jones, Craven, and Lenoir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amden, Bertie, Chowan, Gates, Pasquotank, Perquimans, and Hertfor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8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7 &amp; 1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are, Currituck, Beaufort, Washington, Tyrrell, and Hyde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5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ELIZABETHTOWN   1-800-334-741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6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B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5 &amp; 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Onslow, Bladen, and Columbus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6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umberland and Harnett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4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3 &amp; 1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uplin, Pender, New Hanover, and Brunswick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5 &amp; 1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ampson and Robeso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5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RALEIGH   1-800-662-795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86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C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8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3 &amp; 4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Nash, Edgecombe, Halifax and Northampto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5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5 &amp; 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Wak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3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1 &amp; 1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Wayne, Johnston, Wilson, and Green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5 &amp; 1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ranklin, Vance, Durham, Granville and Warre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94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GREENSBORO   1-800-445-862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D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9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 &amp; 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aswell, Person, Alamance, and Orang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2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Randolph, Chatham, and Le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3 &amp; 1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Guilford and Rockingham</w:t>
            </w:r>
          </w:p>
        </w:tc>
        <w:tc>
          <w:tcPr>
            <w:tcW w:w="34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munications centers transmit to the cars on the even number channels and the cars transmit to the Communications centers on the odd number channels.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SALISBURY   1-800-233-3151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E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urry, Stokes, Yadkin, Davie and Forsyth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1 &amp; 1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avidson, Stanly, and Montgomery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5 &amp; 1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Rowan, and Cabarrus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NEWTON   1-800-445-177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F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34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VHF Channels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5 &amp; 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Ashe, Alleghany, Watauga, Wilkes, Caldwell, Alexander, and Iredel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Channel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Rx Freq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"PL"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Tx Freq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Burke, Catawba, and Lincol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4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920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ASHEVILLE   1-800-445-177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4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45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G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9.210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 &amp; 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Transylvania, Madison, Avery, Henderson, Yancey, Mitchell, McDowell, Polk, and Rutherfor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erokee, Graham, Swain, Clay, Macon, Jackson, and Haywoo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7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75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7 &amp; 1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Buncomb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505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MONROE   1-800-572-876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6.075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H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3 &amp; 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Gaston and Cleveland</w:t>
            </w:r>
          </w:p>
        </w:tc>
        <w:tc>
          <w:tcPr>
            <w:tcW w:w="34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HF Channels are used in the portable radios to communicate through the vehicle repeater in the patrol car. The 154.680 freq is used statewide and is a repeated channel.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3 &amp; 1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Mecklenburg, and Union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7 &amp; 1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Moore, Hoke, Richmond, Anson and Scotland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6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GOVERNOR'S SECURI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eastAsia="Tahoma" w:cs="Tahoma" w:ascii="Tahoma" w:hAnsi="Tahoma"/>
                <w:b/>
                <w:bCs/>
                <w:sz w:val="15"/>
                <w:szCs w:val="15"/>
              </w:rPr>
              <w:t xml:space="preserve">                                                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tatewide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SPECIAL EVENTS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 19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tatewid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720" w:gutter="0" w:header="432" w:top="488" w:footer="576" w:bottom="63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DATE \@"M\/d\/yy"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7/30/26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NORTH CAROLINA HIGHWAY PATROL</w:t>
    </w:r>
  </w:p>
  <w:p>
    <w:pPr>
      <w:pStyle w:val="Header"/>
      <w:jc w:val="center"/>
      <w:rPr/>
    </w:pPr>
    <w:r>
      <w:rPr>
        <w:rFonts w:cs="Tahoma" w:ascii="Tahoma" w:hAnsi="Tahoma"/>
        <w:b/>
      </w:rPr>
      <w:t xml:space="preserve">RADIO CHANNEL ASSIGNMENTS </w:t>
    </w:r>
    <w:r>
      <w:rPr>
        <w:rFonts w:cs="Tahoma" w:ascii="Tahoma" w:hAnsi="Tahoma"/>
        <w:b/>
        <w:i/>
      </w:rPr>
      <w:t>QUICK RE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42:00Z</dcterms:created>
  <dc:creator>Wesley C. Hutchens</dc:creator>
  <dc:description/>
  <dc:language>en-US</dc:language>
  <cp:lastModifiedBy> </cp:lastModifiedBy>
  <dcterms:modified xsi:type="dcterms:W3CDTF">2006-07-28T16:42:00Z</dcterms:modified>
  <cp:revision>2</cp:revision>
  <dc:subject/>
  <dc:title>AREAS WORKED BY WILLIAMSTON   1-800-441-6127</dc:title>
</cp:coreProperties>
</file>